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442196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304770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